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84625576"/>
            <w:bookmarkStart w:id="1" w:name="__Fieldmark__0_58462557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584625576"/>
            <w:bookmarkStart w:id="3" w:name="__Fieldmark__1_58462557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